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lia Bemis</w:t>
      </w:r>
    </w:p>
    <w:p>
      <w:pPr>
        <w:pStyle w:val="Normal"/>
        <w:rPr/>
      </w:pPr>
      <w:r>
        <w:rPr/>
        <w:t>February 3, 2008</w:t>
      </w:r>
    </w:p>
    <w:p>
      <w:pPr>
        <w:pStyle w:val="Normal"/>
        <w:rPr/>
      </w:pPr>
      <w:r>
        <w:rPr/>
        <w:t>EDU 221 Block 1</w:t>
      </w:r>
    </w:p>
    <w:p>
      <w:pPr>
        <w:pStyle w:val="Normal"/>
        <w:rPr/>
      </w:pPr>
      <w:r>
        <w:rPr/>
      </w:r>
    </w:p>
    <w:p>
      <w:pPr>
        <w:pStyle w:val="Normal"/>
        <w:rPr/>
      </w:pPr>
      <w:r>
        <w:rPr/>
        <w:t>Fair Isn’t Always Equal: Assessing &amp; Grading in the Differentiated Classroom</w:t>
      </w:r>
    </w:p>
    <w:p>
      <w:pPr>
        <w:pStyle w:val="Normal"/>
        <w:rPr/>
      </w:pPr>
      <w:r>
        <w:rPr/>
        <w:t>Chapter 2: Mastery</w:t>
      </w:r>
    </w:p>
    <w:p>
      <w:pPr>
        <w:pStyle w:val="Normal"/>
        <w:rPr/>
      </w:pPr>
      <w:r>
        <w:rPr/>
      </w:r>
    </w:p>
    <w:p>
      <w:pPr>
        <w:pStyle w:val="Normal"/>
        <w:rPr/>
      </w:pPr>
      <w:r>
        <w:rPr/>
        <w:tab/>
        <w:t xml:space="preserve">There are many ways in which a student can learn in a differentiated classroom, and there are also many ways for a student to understand. The six facets of understanding are explanation, interpretation, application, perspective, empathy, and self-knowledge. With each step students have a better understanding of what they have learned. In order for a teacher to know what their students have learned and at which facet of understanding they are at one must find evidence. Not all evidence is actually evidence of what a student knows, in some cases it is just an example of what a student has memorized. There are pros and cons of every assessment, but some work better than others at having students demonstrate not only what they have learned, but also how to apply it. Another step a teacher must do is to find out what is important for their students to understand. There is a wide variety of ways to teach, as well as broad subject matter for teachers to cover. One must choose what is important in order for a student to be well rounded. Some of the resource suggested in finding what is important is to talk to peers, even looking at past tests in that subject, as well as looking at the program of study or curriculum guide. </w:t>
      </w:r>
    </w:p>
    <w:p>
      <w:pPr>
        <w:pStyle w:val="Normal"/>
        <w:rPr/>
      </w:pPr>
      <w:r>
        <w:rPr/>
      </w:r>
    </w:p>
    <w:p>
      <w:pPr>
        <w:pStyle w:val="Normal"/>
        <w:rPr/>
      </w:pPr>
      <w:r>
        <w:rPr/>
        <w:tab/>
        <w:t xml:space="preserve">The different facets of understanding, match up nicely with Bloom’s taxonomy, which states there are different levels of learning and understanding. While being able to repeat facts back is ok and a level of understanding it is not optimal. What is best is if a student can also use that knowledge and apply it to other things; even use it in the outside world. In order for students to reach the top understanding of both Bloom’s taxonomy and the facets of understanding one must know at which level they are already at. Different types of assessment test different knowledge, while a matching definition to words test might show, explanation, using the words in the right setting might show application. It is important for teachers to know at what level they want their students thinking, because every step is important. By giving assessments through out teachers know which step their students are on and it also gives them a chance to vary their lesson in order to take their students to the next step.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3:57:00Z</dcterms:created>
  <dc:creator>Student</dc:creator>
  <dc:description/>
  <cp:keywords/>
  <dc:language>en-US</dc:language>
  <cp:lastModifiedBy>Student</cp:lastModifiedBy>
  <dcterms:modified xsi:type="dcterms:W3CDTF">2008-02-04T13:57:00Z</dcterms:modified>
  <cp:revision>2</cp:revision>
  <dc:subject/>
  <dc:title>Julia Bemis</dc:title>
</cp:coreProperties>
</file>